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sing strings CE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54/0334 20060412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 with a question mark were taken on a date outside the date range of the log file. Remove these files from the list if you do not want to add GPS position information to the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beeldingsbestanden met een vraagteken zijn genomen op een datum die buiten het datumbereik van het logbestand valt. Verwijder deze bestanden uit de lijst als u er geen GPS-informatie aan wilt toevoe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54/0334 20060424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program first.&lt;br&gt; When you connect your GPS Unit to a computer, the Log File Import window appears. Click [OK]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eerst het programma.&lt;br&gt; Wanneer u de GPS Eenheid op een computer aansluit, wordt het venster Logbestand importeren weergegeven. Klik op [OK]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8:00Z</dcterms:created>
  <dc:creator>Hitext S.A.</dc:creator>
  <dc:description/>
  <dc:language>en-US</dc:language>
  <cp:lastModifiedBy>Hitext S.A.</cp:lastModifiedBy>
  <dcterms:modified xsi:type="dcterms:W3CDTF">2006-04-24T13:00:00Z</dcterms:modified>
  <cp:revision>1</cp:revision>
  <dc:subject/>
  <dc:title>Missing strings CEUTA</dc:title>
</cp:coreProperties>
</file>